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yellow"/>
        </w:rPr>
        <w:t>НА ФИРМЕННОМ БЛАНКЕ ОРГАНИЗАЦ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КОНКУРСНОЕ ПРЕДЛОЖЕНИЕ </w:t>
      </w:r>
    </w:p>
    <w:p>
      <w:pPr>
        <w:pStyle w:val="Normal"/>
        <w:rPr/>
      </w:pPr>
      <w:r>
        <w:rPr>
          <w:szCs w:val="28"/>
        </w:rPr>
        <w:t>НА ОТКРЫТЫЙ КОНКУРС  - 13.1</w:t>
      </w:r>
      <w:r>
        <w:rPr>
          <w:szCs w:val="28"/>
          <w:lang w:val="en-US"/>
        </w:rPr>
        <w:t>1</w:t>
      </w:r>
      <w:r>
        <w:rPr>
          <w:szCs w:val="28"/>
        </w:rPr>
        <w:t>.2025 г.,</w:t>
      </w:r>
    </w:p>
    <w:p>
      <w:pPr>
        <w:pStyle w:val="Normal"/>
        <w:rPr>
          <w:szCs w:val="28"/>
        </w:rPr>
      </w:pPr>
      <w:r>
        <w:rPr>
          <w:szCs w:val="28"/>
        </w:rPr>
        <w:t>для ОТКРЫТОГО  АКЦИОНЕРНОГО ОБЩЕСТВА</w:t>
      </w:r>
    </w:p>
    <w:p>
      <w:pPr>
        <w:pStyle w:val="Normal"/>
        <w:rPr>
          <w:szCs w:val="28"/>
        </w:rPr>
      </w:pPr>
      <w:r>
        <w:rPr>
          <w:szCs w:val="28"/>
        </w:rPr>
        <w:t>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 ЗАКУПО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 xml:space="preserve">Изучив Конкурсные документы «О закупке полиграфической продукции – пачка для упаковывания лекарственных препаратов, картонный вкладыш и инструкции по медицинскому применению (листок-вкладыш) за счёт собственных средств, с применением процедуры открытого конкурса», утвержденные 22.10.2025 г.,  направляем конкурсное предложение для участия в открытом конкурсе на условиях, изложенных в конкурсных документах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1980"/>
        <w:gridCol w:w="720"/>
        <w:gridCol w:w="900"/>
        <w:gridCol w:w="1620"/>
        <w:gridCol w:w="720"/>
        <w:gridCol w:w="72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 участник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плательщика (УНП)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телефона 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контактного лиц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Е  ЗАКАЗЧИК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куп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ка р-р 45х75х105 (3-4 цвета+лак) 2 наименования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товару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М-КО-14-0003-23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на момент поставки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 %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егламентируется. Указывается участником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исхождения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участник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остав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Склад Покупателя, склад Продавца- для резидентов Республики Беларусь;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P, CIP г. Борисов Инкотермс 2020 - для нерезидентов Республики Беларусь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поставок: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 осуществляются в течение 14 календарных дней после размещения письменной заявки Покупателе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</w:tr>
      <w:tr>
        <w:trPr>
          <w:trHeight w:val="88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и последующ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26 г. и далее поставки ежемесячно (партиями). Срок поставки не должен превышать 14 календарных дней со дня получения письменной заявки от Покупа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заявк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и сро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я платежей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рочка платежа 90 календарных дней с даты получения товара, при условии положительного заключения Заказчика о качестве товара или иные условия участник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5" w:hRule="atLeast"/>
        </w:trPr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2"/>
                <w:szCs w:val="22"/>
              </w:rPr>
              <w:t xml:space="preserve">Цена за </w:t>
            </w:r>
            <w:r>
              <w:rPr>
                <w:b/>
                <w:szCs w:val="28"/>
              </w:rPr>
              <w:t>единицу измерения</w:t>
            </w:r>
            <w:r>
              <w:rPr>
                <w:sz w:val="22"/>
                <w:szCs w:val="22"/>
              </w:rPr>
              <w:t xml:space="preserve"> на указанных условиях поставки без учета НДС, </w:t>
            </w:r>
            <w:r>
              <w:rPr>
                <w:b/>
                <w:szCs w:val="28"/>
              </w:rPr>
              <w:t>валюта цены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  <w:t>(ВНИМАНИЕ! Не забывайте указывать единицы измерения и валюту цены)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 НДС, 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алюта платежа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(ВНИМАНИЕ! Не путать валюту платежа с валютой цены)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а из валют: белорусский рубль; российский рубль; Евро; доллар США, китайский юань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отправитель  товара, его реквизи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тель денег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 реквизи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тельный срок представления  конкурсных предложений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10: 30 часов  13.1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.2025 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 данного  предложения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участников открытого конкур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  10:00 до 10:50 часов  13.11.2025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 адресу: ОАО «БЗМП»,  ул. Чапаева, 64, </w:t>
            </w:r>
          </w:p>
          <w:p>
            <w:pPr>
              <w:pStyle w:val="Normal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: г. Борисов, Минская область, Республика Беларусь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 регистрации представить оригинал доверенности на право участия в открытом конкурсе.  Руководитель организации должен представить надлежаще заверенную копию  приказа о назначении его на должность руководителя.</w:t>
            </w:r>
          </w:p>
        </w:tc>
      </w:tr>
      <w:tr>
        <w:trPr>
          <w:trHeight w:val="8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крытие конвертов с конкурсными предложениями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 11:00 часов 13.11.2025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 адресу: ОАО «БЗМП», 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</w:t>
            </w:r>
          </w:p>
        </w:tc>
      </w:tr>
      <w:tr>
        <w:trPr>
          <w:trHeight w:val="348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частникам открытого конкур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ложены в конкурсных документах «О закупке полиграфической продукции – пачка для упаковывания лекарственных препаратов, картонный вкладыш и инструкции по медицинскому применению (листок-вкладыш) за счёт собственных средств с применением процедуры открытого конкурса», утвержденных 22.10.2025 г., размещенных  в сети Интернет на официальном сайте ОАО «БЗМП»  </w:t>
            </w:r>
            <w:r>
              <w:rPr>
                <w:sz w:val="22"/>
                <w:szCs w:val="22"/>
                <w:lang w:val="en-US"/>
              </w:rPr>
              <w:t>www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  <w:lang w:val="en-US"/>
              </w:rPr>
              <w:t>borimed</w:t>
            </w:r>
            <w:r>
              <w:rPr>
                <w:sz w:val="22"/>
                <w:szCs w:val="22"/>
              </w:rPr>
              <w:t>.с</w:t>
            </w:r>
            <w:r>
              <w:rPr>
                <w:sz w:val="22"/>
                <w:szCs w:val="22"/>
                <w:lang w:val="en-US"/>
              </w:rPr>
              <w:t>om</w:t>
            </w:r>
            <w:r>
              <w:rPr>
                <w:sz w:val="22"/>
                <w:szCs w:val="22"/>
              </w:rPr>
              <w:t>, в разделе «Закупки» → «Отдел закупок» → «Дата проведения: 13.11.2025» → «О закупке полиграфической продукции – пачка для упаковывания лекарственных препаратов, картонный вкладыш и инструкции по медицинскому применению (листок-вкладыш) за счёт собственных средств с применением процедуры открытого конкурса».</w:t>
            </w:r>
          </w:p>
        </w:tc>
      </w:tr>
      <w:tr>
        <w:trPr>
          <w:trHeight w:val="258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и способ представления  конкурсного предлож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АО «БЗМП»,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● </w:t>
            </w:r>
            <w:r>
              <w:rPr>
                <w:sz w:val="22"/>
                <w:szCs w:val="22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помощью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●</w:t>
            </w:r>
            <w:r>
              <w:rPr>
                <w:sz w:val="22"/>
                <w:szCs w:val="22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участником конкурсного предложения и документов не в административно-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открытом конкурсе</w:t>
            </w:r>
          </w:p>
        </w:tc>
      </w:tr>
      <w:tr>
        <w:trPr>
          <w:trHeight w:val="2684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е к оформлению   конверта с конкурсным предложением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, номер телефона (факса, электронной почты) для связи и слова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РЫТЫЙ КОНКУРС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 закупке  </w:t>
            </w:r>
            <w:r>
              <w:rPr>
                <w:i/>
                <w:sz w:val="22"/>
                <w:szCs w:val="22"/>
              </w:rPr>
              <w:t xml:space="preserve">Пачка р-р 45х75х105 (3-4 цвета + лак) 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  наименова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ВСКРЫВАТЬ  до 11:00 часов  13.11.2025 г.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очтовый адрес заказчик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Настоящим удостоверяем соответствие представленных сведений к настоящему открытому конкурсу на поставку полиграфической продукции в 2026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конкурсном предложении с учетом результата переговоров этого конкурсного предложения и конкурсных документо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олжность                                              подпись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ата                                                           М.П.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07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08:05:00Z</dcterms:created>
  <dc:creator>user</dc:creator>
  <dc:description/>
  <cp:keywords/>
  <dc:language>en-US</dc:language>
  <cp:lastModifiedBy>Тишковец Вероника Владимировна</cp:lastModifiedBy>
  <cp:lastPrinted>2022-10-24T13:10:00Z</cp:lastPrinted>
  <dcterms:modified xsi:type="dcterms:W3CDTF">2025-10-23T08:50:00Z</dcterms:modified>
  <cp:revision>22</cp:revision>
  <dc:subject/>
  <dc:title>                                               Приложение 1</dc:title>
</cp:coreProperties>
</file>